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 w:val="false"/>
          <w:b w:val="false"/>
          <w:bCs/>
          <w:sz w:val="22"/>
        </w:rPr>
      </w:pPr>
      <w:r>
        <w:rPr>
          <w:rFonts w:cs="Arial Black" w:ascii="Arial Black" w:hAnsi="Arial Black"/>
          <w:b w:val="false"/>
          <w:bCs/>
          <w:sz w:val="22"/>
        </w:rPr>
        <w:t>DICCIONARIO DE VARIABLES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sz w:val="22"/>
        </w:rPr>
      </w:pPr>
      <w:r>
        <w:rPr>
          <w:rFonts w:cs="Arial Black" w:ascii="Arial Black" w:hAnsi="Arial Black"/>
          <w:b w:val="false"/>
          <w:bCs/>
          <w:sz w:val="22"/>
        </w:rPr>
        <w:t>LIMA METROPOLITANA: NACIMIENTOS REGISTRADOS E INFORMADOS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sz w:val="22"/>
        </w:rPr>
      </w:pPr>
      <w:r>
        <w:rPr>
          <w:rFonts w:cs="Arial Black" w:ascii="Arial Black" w:hAnsi="Arial Black"/>
          <w:b w:val="false"/>
          <w:bCs/>
          <w:sz w:val="2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348"/>
        <w:gridCol w:w="1058"/>
        <w:gridCol w:w="4110"/>
      </w:tblGrid>
      <w:tr>
        <w:trPr>
          <w:tblHeader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OMBRE DE VARIABL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/>
            </w:pPr>
            <w:r>
              <w:rPr/>
              <w:t>DESCRICPC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/>
            </w:pPr>
            <w:r>
              <w:rPr/>
              <w:t>TAMAÑ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VALORES</w:t>
            </w:r>
          </w:p>
        </w:tc>
      </w:tr>
      <w:tr>
        <w:trPr>
          <w:tblHeader w:val="true"/>
        </w:trPr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LOTE 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 de lote de Lima y Callao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INFORME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umeración del informe dentro del lot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DPTOINS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pto. de inscripción del nacido viv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- AMAZONA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2 - ANCASH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3 - APURIMAC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4 - AREQUIP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5 - AYACUCH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6 - CAJAMARC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7 - CALLA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8 - CUSC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9 - HUANCAVELIC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0 - HUANUC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1 - IC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2 - JUNIN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3 - LA LIBERTAD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4 - LAMBAYEQUE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5 - LIM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6 - LORET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7 - MADRE DE DIO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8 - MOQUEGU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9 - PASC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0 - PIUR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1 - PUN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2 - SAN MARTÍN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3 - TACN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4 - TUMBE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5 - UCAYALI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PROVINS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v. de inscripción del nacido viv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al 20  - PROVINCI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DISTINS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t. de inscripción del nacido viv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al 43 - DISTRIT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DIAINS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ía de inscripció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al 31 - DIA 01 AL 31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MESINS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s de inscripció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al 12 MESE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AÑOINS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ño de inscripció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>
          <w:trHeight w:val="42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SEXO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xo del nacido viv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 – Hombre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 – Muje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DIANAC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ía de nacimiento del nacido viv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Al 31 - DIA 01 AL 31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MESNAC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s de nacimiento del nacido viv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al 12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AÑONAC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ño de nacimiento del nacido viv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998, 1999, 2000 (depende de la base de datos del  año de nacimiento procesado)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DEPNAC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pto. de nacimiento del nacido viv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– AMAZONA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2 – ANCASH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3 – APURIMAC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4 – AREQUIP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5 – AYACUCH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6 – CAJAMARC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7 – CALLA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8 – CUSC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9 – HUANCAVELIC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0 – HUANUC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1 – IC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2 – JUNIN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3 – LA LIBERTAD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4 – LAMBAYEQUE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5 – LIM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6 – LORET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7 – MADRE DE DIO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8 – MOQUEGU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9 – PASC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0 – PIUR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1 – PUN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2 – SAN MARTÍN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3 – TACN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4 – TUMBE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5 – UCAYALI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PROVNAC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v. de nacimiento del nacido viv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al 20  - PROVINCI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DISNAC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t. de nacimiento del nacido viv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al 43 – DISTRITO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PESO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eso al momento de nace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001  - NO SE PES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500 al 8000 – PESO AL NACE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SITIOPA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itio de ocurrencia del par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 – Hospital o Clínic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 – Centro de Salud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 - Puesto de Salud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 – Domicili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5 – Otr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 -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ATENDIO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ersona que atendió el par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 – Médic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 – Obstetriz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 - Otro Prof. de Salud</w:t>
            </w:r>
          </w:p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4 - Personal Técnico, Sanitario, Aux. de Enfermer.,etc.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5 - Promotor de Salud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6 - Partera Empírica/Comadron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7 – Otr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 -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TIPOPAR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ipo de parto (único, doble,triple, más de tres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 – Unic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 – Doble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 – Triple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 - Más  de  tre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 - NO ESPECIFICAD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OTROTIPO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tro tipo de par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(Texto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CONDPAR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dición del par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 – Normal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 – Patológic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 -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MESDURAC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ses de embarazo (duración del embarazo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7 al 09 MESE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SEMDURAC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manas de embarazo adicional a los meses (duración del embarazo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 al 3 SEMAN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DADMAD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dad de la madre al momento del par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2 a 60 EDAD MADRE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INSCMAD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a madre está inscrita en el registro civi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 – Si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 – N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 – Ignorad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DEPRESMA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pto. de residencia habitual de la mad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– AMAZONA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2 – ANCASH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3 – APURIMAC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4 – AREQUIP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5 – AYACUCH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6 – CAJAMARC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7 – CALLA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8 – CUSC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9 – HUANCAVELIC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0 – HUANUC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1 – IC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2 – JUNIN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3 – LA LIBERTAD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4 – LAMBAYEQUE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5 – LIM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6 – LORET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7 – MADRE DE DIO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8 – MOQUEGU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9 – PASC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0 – PIUR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1 – PUN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2 – SAN MARTÍN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3 – TACN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4 – TUMBE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5 – UCAYALI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PRORESMA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v. de residencia habitual de la mad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al 20 – PROVINCIA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DISRESMA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t. de residencia habitual de la mad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al 43 – DISTRIT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DEPNACMA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pto. de nacimiento de la mad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– PAISE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– AMAZONAS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– ANCASH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– APURIMAC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4 – AREQUIP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5 – AYACUCH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6 – CAJAMARC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7 – CALLA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8 – CUSC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9 – HUANCAVELIC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0 - HUANUC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1 - IC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2 - JUNIN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3 - LA LIBERTAD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4 – LAMBAYEQUE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5 – LIM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6 – LORET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7 - MADRE DE DIO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8 – MOQUEGU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9 – PASC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0 – PIUR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1 – PUN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2 - SAN MARTÍN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3 – TACN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4 – TUMBE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5 – UCAYALI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PRONACMA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v. de nacimiento de la mad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al 20 – PROVINCIA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0 – PAISES AFRIC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 – PAISES AMERIC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– PAISES ASI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 – PAISES EUROP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 – PAISES OCEANI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88 – PAISES NO ESPECIFICAD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DISNACMA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t. de nacimiento de la mad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al 43 DISTRITO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4 – 52  PAISES REST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88 – PAISES NO ESPECIFICADO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LEEMA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abe leer y escribir la mad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 – Si sabe leer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 – No sabe leer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NIVELMA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ivel de instrucción de la mad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 – Sin Nivel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 – Primaria Incomplet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 – Primaria Complet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 – Secundaria Incomplet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 – Secundaria Complet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5 – No Universitaria Incompl.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6 – No Universitaria Complet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7 – Universitaria Incomplet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8 – Universitaria Complet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OCUPMA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Grupo ocupacional de la mad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 – Profesional, técnico, asimilados</w:t>
            </w:r>
          </w:p>
          <w:p>
            <w:pPr>
              <w:pStyle w:val="Sangra2detindependiente"/>
              <w:rPr>
                <w:sz w:val="16"/>
              </w:rPr>
            </w:pPr>
            <w:r>
              <w:rPr>
                <w:sz w:val="16"/>
              </w:rPr>
              <w:t>2 – Funcionario público, gerentes admin de empres. no agrícolas.</w:t>
            </w:r>
          </w:p>
          <w:p>
            <w:pPr>
              <w:pStyle w:val="Sangra3detindependiente"/>
              <w:rPr>
                <w:sz w:val="16"/>
              </w:rPr>
            </w:pPr>
            <w:r>
              <w:rPr>
                <w:sz w:val="16"/>
              </w:rPr>
              <w:t>3 – Personal administrativo y trabajadores asimilados.</w:t>
            </w:r>
          </w:p>
          <w:p>
            <w:pPr>
              <w:pStyle w:val="Sangra3detindependiente"/>
              <w:rPr>
                <w:sz w:val="16"/>
              </w:rPr>
            </w:pPr>
            <w:r>
              <w:rPr>
                <w:sz w:val="16"/>
              </w:rPr>
              <w:t>4 – Comerciantes, vendedores y personas en ocupaciones afines.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5 – Trabajadores de los servicios.</w:t>
            </w:r>
          </w:p>
          <w:p>
            <w:pPr>
              <w:pStyle w:val="Sangra3detindependiente"/>
              <w:rPr>
                <w:sz w:val="16"/>
              </w:rPr>
            </w:pPr>
            <w:r>
              <w:rPr>
                <w:sz w:val="16"/>
              </w:rPr>
              <w:t>6 – Trabajadores agrícolas, forestales, pescadores y cazadores</w:t>
            </w:r>
          </w:p>
          <w:p>
            <w:pPr>
              <w:pStyle w:val="Sangra2detindependiente"/>
              <w:rPr>
                <w:sz w:val="16"/>
              </w:rPr>
            </w:pPr>
            <w:r>
              <w:rPr>
                <w:sz w:val="16"/>
              </w:rPr>
              <w:t>7 – Trabajadores No agrícolas, conduct de máq y vehíc. de transp.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8 – NO PEA (Estudiantes, ama de casa, etc.)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STCIVMA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do civil/conyugal de la mad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1 – Conviviente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 – Viud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3 – Divorciad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4 – Separad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5 – Solter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6 – Casada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HIJOSVIV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 de hijos actualmente vivos (incluído el recién nacido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al 15 - HIJOS VIVO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HIJOSMUE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 de hijos nacidos vivos y que fallecier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0 al 10 – HIJOS MUERTO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ABORTOS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 de abortos y de nacidos muerto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0 al 10 – HIJOS MUERTO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TOTEMBA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otal de embarazo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01 al 25 – TOTAL EMBARAZOS</w:t>
            </w:r>
          </w:p>
          <w:p>
            <w:pPr>
              <w:pStyle w:val="Normal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99 – NO ESPECIFICADO</w:t>
            </w:r>
          </w:p>
        </w:tc>
      </w:tr>
    </w:tbl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jc w:val="both"/>
        <w:rPr>
          <w:sz w:val="18"/>
          <w:lang w:val="es-MX"/>
        </w:rPr>
      </w:pPr>
      <w:r>
        <w:rPr>
          <w:sz w:val="18"/>
          <w:lang w:val="es-MX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</w:t>
    </w:r>
    <w:r>
      <w:rPr>
        <w:rStyle w:val="PageNumber"/>
        <w:sz w:val="16"/>
      </w:rPr>
      <w:t xml:space="preserve">d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3" w:hanging="253"/>
    </w:pPr>
    <w:rPr>
      <w:sz w:val="18"/>
      <w:lang w:val="es-MX"/>
    </w:rPr>
  </w:style>
  <w:style w:type="paragraph" w:styleId="Sangra2detindependiente">
    <w:name w:val="Sangría 2 de t. independiente"/>
    <w:basedOn w:val="Normal"/>
    <w:qFormat/>
    <w:pPr>
      <w:ind w:left="356" w:hanging="356"/>
    </w:pPr>
    <w:rPr>
      <w:sz w:val="18"/>
      <w:lang w:val="es-MX"/>
    </w:rPr>
  </w:style>
  <w:style w:type="paragraph" w:styleId="Sangra3detindependiente">
    <w:name w:val="Sangría 3 de t. independiente"/>
    <w:basedOn w:val="Normal"/>
    <w:qFormat/>
    <w:pPr>
      <w:ind w:left="214" w:hanging="214"/>
    </w:pPr>
    <w:rPr>
      <w:sz w:val="18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5:24:00Z</dcterms:created>
  <dc:creator>INEI</dc:creator>
  <dc:description/>
  <dc:language>en-US</dc:language>
  <cp:lastModifiedBy>Hannes Rodríguez - DTD</cp:lastModifiedBy>
  <cp:lastPrinted>2002-07-22T17:41:00Z</cp:lastPrinted>
  <dcterms:modified xsi:type="dcterms:W3CDTF">2002-07-31T15:24:00Z</dcterms:modified>
  <cp:revision>2</cp:revision>
  <dc:subject/>
  <dc:title>DICCIONARIO DE DATOS DE NACIMIENTOS</dc:title>
</cp:coreProperties>
</file>